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по праву</w:t>
      </w:r>
    </w:p>
    <w:p>
      <w:pPr>
        <w:pStyle w:val="Normal"/>
        <w:spacing w:lineRule="auto" w:line="240" w:before="0" w:after="0"/>
        <w:ind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iCs/>
          <w:sz w:val="24"/>
          <w:szCs w:val="24"/>
        </w:rPr>
        <w:t>праву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, дает 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форм деятельности, выполняемых обучающими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 программа выполняет </w:t>
      </w:r>
      <w:r>
        <w:rPr>
          <w:rFonts w:cs="Times New Roman" w:ascii="Times New Roman" w:hAnsi="Times New Roman"/>
          <w:b/>
          <w:sz w:val="24"/>
          <w:szCs w:val="24"/>
        </w:rPr>
        <w:t>две основные фун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4"/>
          <w:szCs w:val="24"/>
        </w:rPr>
        <w:t xml:space="preserve"> функция позволяет всем участникам образовательного процесса получить представление о целях, правовом содержании, общей стратегии правового обучения, воспитания и развития учащихся средствами данного учебного предмета.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 праву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является  основой при составлении тематического планирования по курсу права,  содействует сохранению единого образовательного пространства, предоставляет возможности для реализации различных подходов к построению учебного курса, учитывает  межпредметные связи.   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три раздела: пояснительную записку; основное содержание с  распределением учебных часов по разделам курса и последовательность изучения тем и разделов; требования к уровню подготовки выпускников.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аво как 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  усвоение правовых норм поведения, формирование правовой культуры и правовой компетентности личности. Правовое образование в старшей школе обеспечивает изучение права, создает условия  реализации индивидуальных образовательных программ  по интересам. Правовое 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  интересами к будущей профессиональной деятельности и намерениями в отношении продолжения образования.  Правовое обучение направлено на реализацию личностно ориентированного  учебного процесса. Правовая информация,  представленная в содержании примерной программы расширяет возможности 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 программ высшего профессионального образов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аво, как учебный предмет, обеспечивает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 профессиональным юридическим образованием, основными юридическими 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Право на базовом  уровне позволяет изучить не только ведущие нормы национального законодательства, но и важные правила и проблемы международного права.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 содержательные образовательной  программы курса права для  10-11   классов общеобразовательной школы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блемы взаимоотношений права и государства;  система и структура права; правотворчество и право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азов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как учебный предмет создает основу для становления 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 </w:t>
      </w:r>
    </w:p>
    <w:p>
      <w:pPr>
        <w:pStyle w:val="22"/>
        <w:spacing w:lineRule="auto" w:line="240" w:before="0" w:after="0"/>
        <w:ind w:left="283" w:firstLine="567"/>
        <w:jc w:val="both"/>
        <w:rPr>
          <w:szCs w:val="24"/>
        </w:rPr>
      </w:pPr>
      <w:r>
        <w:rPr>
          <w:szCs w:val="24"/>
        </w:rPr>
        <w:t xml:space="preserve">Изучение права в старшей школе на базовом уровне направлено на достижение </w:t>
      </w:r>
      <w:r>
        <w:rPr>
          <w:b/>
          <w:szCs w:val="24"/>
        </w:rPr>
        <w:t>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изучение курса в средней школе в течение 34 часов учебного времени, минимальное количество учебных часов в неделю – 1 час.</w:t>
      </w:r>
    </w:p>
    <w:p>
      <w:pPr>
        <w:pStyle w:val="Normal"/>
        <w:spacing w:lineRule="auto" w:line="240" w:before="0" w:after="0"/>
        <w:ind w:right="23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й учебно-методический комплект: учебник «Основы права 10-11 классы» (авторы – А.Ф.Никитин. М.:Просвещение, 201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следующие формы промежуточной и итоговой аттестации: контрольные работы, тестирование, самостоятельная работа, решение правовых задач, уроки- практикумы.</w:t>
      </w:r>
    </w:p>
    <w:p>
      <w:pPr>
        <w:pStyle w:val="Normal"/>
        <w:spacing w:lineRule="auto" w:line="240" w:before="0" w:after="0"/>
        <w:ind w:right="23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 Право на этапе среднего (полного) общего образования  в области познавательной деятельности являются: умения самостоятельно и мотивированно организовывать свою познавательную деятельность( от постановки целей до получения и оценки результата);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). В области информационно-коммуникативной деятельности предполагается   поиск нужной информации по заданной теме в источниках права; извлечение необходимой информации  из источников, созданных в различных знаковых системах (текст, таблица, график)., отделение основной информации от второстепенной, критическое оценивание достоверности полученной информации, передача 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В области рефлексивной деятельности  обеспечивается понимание  ценности образования как средства развития культуры личности.; объективное оценивание  своих  учебных достижений, поведения, черт  своей личности, учет мнения  других людей при определении собственной позиции и  самооценке, владение навыками организации и участия в коллективной деятельности: постановка общей цели и определение средств ее 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 путей продолжения образования или будущей профессиональной деятельности.  Правовое образование  в старшей школе ориентировано на формирование  умений  осмысленно употреблять  правовые понятия и категории,  характериз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spacing w:lineRule="auto" w:line="240" w:before="0" w:after="0"/>
        <w:ind w:right="23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 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 изучения курса  Право является  реализация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реализации и защиты прав и законных интересов личности, поддержания правопорядка в обществе, а также выбора и освоения профессии юриста.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 усваивать  и воспроизводить учебный материал.</w:t>
      </w:r>
    </w:p>
    <w:p>
      <w:pPr>
        <w:pStyle w:val="Normal"/>
        <w:spacing w:lineRule="auto" w:line="240" w:before="0" w:after="0"/>
        <w:ind w:right="23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уметь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spacing w:lineRule="auto" w:line="240" w:before="0" w:after="0"/>
        <w:ind w:right="23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уметь использовать приобретенные знания и умения в практической деятельности и повседневной жизни, уметь  решать разнообразные жизненные задачи. </w:t>
      </w:r>
    </w:p>
    <w:p>
      <w:pPr>
        <w:pStyle w:val="Normal"/>
        <w:spacing w:lineRule="auto" w:line="240" w:before="0" w:after="0"/>
        <w:ind w:left="567"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: Основы права: учеб. для учащихся 10-11 классов общеобразовательных учреждений: А.Ф. Никитин — М.: Про</w:t>
        <w:softHyphen/>
        <w:t>свещение, 2010г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чие программы по обществознанию, экономике, праву. 10-11 классы/Авт.-сост. Т.А.Корнева.- М: Глобус, 2009.-(Образовательный стандарт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конов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ституция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рудовой кодекс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головный кодекс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Гражданский кодекс РФ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емейный кодекс РФ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9"/>
        <w:gridCol w:w="1551"/>
      </w:tblGrid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«Гражданское право» (7 часов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«Законодательство о налогах»  (6 ч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«Семейное право» (4 ч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» Трудовое право»  (6 ч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» Административное право» (2 ч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«Уголовное право»  (7 ч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3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right="2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1. «Гражданское право» (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 и  источники  гражданского  права. Обязательственное  право. Гражданская  правоспособность  и  дееспособность.  Гражданские  права  несовершеннолетних. Виды  собственности. Юридические  лица.  Виды  предприятий. Защита  материальных  и  нематериальных  прав.  Причинение  и  возмещение  вреда. Воинская  обязанность  и  право  на  альтернативную  сл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 и  источники  гражданского  права; обязательственное  право; гражданскую  правоспособность  и  дееспособность; гражданские  права  несовершеннолетних; виды  собственности; юридические  лица; виды  предприятий; причинение и  возмещение  вр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орядок рассмотрения гражданских споров; порядок заключения и расторжения догово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ав, обязанностей и ответственности военнообязанного, потребителя, абитуриента; особенности правоотношений, регулируемых публичным и частным прав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2. «Законодательство о налогах»  (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право. Виды налогов. Налогообложение физических и юридических лиц. Ответственность за уклонение от уплаты н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виды  налогов; права и обязанности налогоплательщика; налогообложение физических и юридических лиц; ответственность за уклонение от уплаты налог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ав, обязанностей и ответственности гражданина как налогоплательщ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. «Семейное право» (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источники семейного права. Брак: условия его заключения и расторжения. Брачный контра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упругов. Права и обязанности родителей и детей. Усыновление и опека (попечительст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и источники семейного права; брак: условия его заключения и расторжения; брачный контракт; права и обязанности супругов; права и обязанности родителей и детей; усыновление и опека (попечительств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орядок заключения и расторжения брачного догово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ав, обязанностей и ответственности супруга, род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имущественные и неимущественные права супругов, родителей и детей и способы их защиты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4.» Трудовое право»  (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источники трудового права. Коллективный договор. Трудовой договор (контракт) (заключение, изменение, прекращение). Рабочее время. Время отдыха (общие положения; режим работы; перерывы; выходные и праздничные дни). Оплата и нормирование труда. Охрана труда. Особенности регулирования труда отдельных категории работников (по выбору учащихся). Трудовые споры. Ответственность по трудовому п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и источники трудового права; коллективный договор; трудовой договор (заключение, изменение, прекращение); рабочее время и время отдыха; оплату и нормирование труда; особенности регулирования труда отдельных категории работников; ответственность по трудовому п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орядок рассмотрения трудовых споров; порядок заключения и расторжения трудовых догово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ав, обязанностей и ответственности работ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5.» Административное право» (2 ч.)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тивные правоотношения. Административные правонарушения. Административная ответственность, ее основания. Производство по делам об административных правонарушениях. Органы и способы рассмотрения административных сп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TextBody"/>
        <w:rPr/>
      </w:pPr>
      <w:r>
        <w:rPr>
          <w:szCs w:val="24"/>
        </w:rPr>
        <w:t>знать:</w:t>
      </w:r>
      <w:r>
        <w:rPr>
          <w:b w:val="false"/>
          <w:szCs w:val="24"/>
        </w:rPr>
        <w:t xml:space="preserve"> административные правоотношения и правонарушения; административную ответственность, ее основания; производство по делам об административных правонарушениях; органы и способы рассмотрения административных сп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правоотношений, регулируемых административным  прав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6. «Уголовное право»  (7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источники уголовного права. Преступление (признаки, состав; преступления против личности). «Новые» преступления. Обстоятельства, исключающие преступные деяния. Уголовная ответственность. Системы и виды наказаний.  Уголовная ответственность за некоторые виды преступлений (преступления против жизни и здоровья человека; преступления против собственности). Обстоятельства, смягчающие и отягчающие наказание. Уголовная ответственность несовершеннолет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раздела обучающийся долже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и источники уголовного права; состав преступления; обстоятельства, исключающие преступные деяния; уголовную ответственность; систему и виды наказаний; обстоятельства, смягчающие и отягчающие наказание; особенности уголовной ответственности несовершеннолетн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ав, обязанностей и ответственности гражданина как участника уголовно-процессуального пра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ой пр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повторения и обобщения выбираются с учётом особенностей усвоения материала по каждому разделу. (Контрольное тестиров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34 часа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268720" cy="935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права на базовом м уровне ученик долже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анализа, интерпретации и использования правовой 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учебных исследований и проектов по правовой темати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 обращения в надлежащие органы за квалифицированной юридической помощ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i/>
      <w:szCs w:val="20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</w:rPr>
  </w:style>
  <w:style w:type="character" w:styleId="3">
    <w:name w:val="Основной текст 3 Знак"/>
    <w:qFormat/>
    <w:rPr>
      <w:rFonts w:eastAsia="Times New Roman"/>
      <w:sz w:val="16"/>
      <w:szCs w:val="20"/>
    </w:rPr>
  </w:style>
  <w:style w:type="character" w:styleId="Style13">
    <w:name w:val="Основной текст Знак"/>
    <w:qFormat/>
    <w:rPr>
      <w:rFonts w:eastAsia="Times New Roman"/>
      <w:b/>
      <w:sz w:val="24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Style 1"/>
    <w:qFormat/>
    <w:pPr>
      <w:widowControl w:val="false"/>
      <w:autoSpaceDE w:val="false"/>
      <w:bidi w:val="0"/>
      <w:ind w:left="4464" w:hanging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6:00Z</dcterms:created>
  <dc:creator>Учитель</dc:creator>
  <dc:description/>
  <cp:keywords/>
  <dc:language>en-US</dc:language>
  <cp:lastModifiedBy>Татьяна</cp:lastModifiedBy>
  <cp:lastPrinted>2011-04-25T18:28:00Z</cp:lastPrinted>
  <dcterms:modified xsi:type="dcterms:W3CDTF">2016-09-27T17:59:00Z</dcterms:modified>
  <cp:revision>6</cp:revision>
  <dc:subject/>
  <dc:title>ПОЯСНИТЕЛЬНАЯ ЗАПИСКА</dc:title>
</cp:coreProperties>
</file>