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 запис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Рабочая программа курса «Технология» разработана на основе авторской программы Е.А. Лутцевой (Сборник программ к комплекту учебников «Начальная школ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века» М.: Вентана-Граф)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редмет  технология нужен  для формирования у школьников основы творческой деятельности, элементов технологического конструкторского мышления, воспитывает экологически разумного отношения к техническому процессу, расширить жизненно- практический опыт в области профессиональной деятельности люд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"Технология. Ступеньки к мастерству" (автор Лутцева Е.А.) входит в УМК "Начальная школа ХХI века" (научный руководитель Виноградова Н.Ф.) и носит интегрированный характе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заключается в знакомстве с различными сторонами материального мира, объединенными общими закономерностями, которые обнаруживаются в способах реализации человеческой деятельности, в технологиях преобразования сырья, энергии, информации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эт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ми 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ют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личностных качеств ( активности, инициативности, воли, любознательности и т.п.), интеллекта (внимания, памяти, восприятия, образного и образно-логического мышления, речи) и творческих способностей ( основ творческой деятельности в целом и элементов технологического и конструкторского мышления в частности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временных технологий), о взаимосвязи человека с природой – источником не только сырьевых ресурсов, энергии, но и вдохновения, идей для реализации технологических замыслов и проект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– результатам трудовой деятельности предшествующих поколен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детьми элементарными, обобщенными, технико-технологическими, организационно-экономическими знаниям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и обогащение личного жизненно-практического опыта учащихся, их представлений о профессиональной деятельности людей в различных областях культур, о роли техники в жизни челове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"Учимся мастерству" содержат практические задания, развивающие исследовательские возможности учеников в познании действительност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лан по данному предмету отводит на изучение технологии в 3 классе по 1 часу в неделю, что составляет 34 часа в учебном году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анном классе ведущими  методами обучения являются: объяснительно-иллюстративный, репродуктивный  и частично-поисковый. На уроках используются элементы следующих технологий: личностно-ориентированное обучение, проектно-исследовательское обучение, ИКТ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 интереса используются электронные образовательные  ресурс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рамма обеспечена следующим методическим комплектом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Технология» 1-4 классы. Программа. Лутцева Е.А.  Москва. «Вентана-Граф», 2012 год, (Ступеньки к мастерству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Технология» Учимся мастерству. 3 класс. Рабочая тетрадь. Лутцева Е.А. Москва. «Вентана-Граф», 2016 го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 - тематическое планир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7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6468"/>
              <w:gridCol w:w="1992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 раздел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уроков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еркало времени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лоские и объёмные фигуры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брое мастерство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 замысла -  к результату: семь технологических задач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астения в твоём дом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образование энергии сил природы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Информация и её преобразование 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еликие изобретения человека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 ч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>Технико-технологические знания и умения, основы технологической культуры (30 ч.)</w:t>
            </w:r>
          </w:p>
          <w:p>
            <w:pPr>
              <w:pStyle w:val="Normal"/>
              <w:ind w:left="10" w:right="53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w w:val="111"/>
                <w:sz w:val="24"/>
                <w:szCs w:val="24"/>
              </w:rPr>
              <w:t>Элементы материаловед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w w:val="11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>Некоторые виды искус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ственных и синтетических материалов (бумага, металлы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4"/>
                <w:szCs w:val="24"/>
              </w:rPr>
              <w:t>ткани и др.), их исходное сырьё, получение, применение.</w:t>
            </w:r>
          </w:p>
          <w:p>
            <w:pPr>
              <w:pStyle w:val="Normal"/>
              <w:ind w:left="24" w:right="2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w w:val="114"/>
                <w:sz w:val="24"/>
                <w:szCs w:val="24"/>
              </w:rPr>
              <w:t>Основы конструкторских знаний и умений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Полез</w:t>
              <w:softHyphen/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ность, прочность и эстетичность как общие требова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 xml:space="preserve">к различным конструкциям. Связь назначения изделия и его 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конструктивных особенностей: формы, способов соед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>ния, соединительных материалов. Простейшие способы 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стижения прочности конструкций (соединение деталей в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 xml:space="preserve">хлёст, с помощью крепёжных деталей, различными видами 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клея, сшиванием и др.). Использование принципов дей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>ствия существ животного мира для решения инженерных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>дач (бионика).</w:t>
            </w:r>
          </w:p>
          <w:p>
            <w:pPr>
              <w:pStyle w:val="Normal"/>
              <w:ind w:left="62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w w:val="105"/>
                <w:sz w:val="24"/>
                <w:szCs w:val="24"/>
              </w:rPr>
              <w:t>Основы технологических знаний и умений</w:t>
            </w:r>
          </w:p>
          <w:p>
            <w:pPr>
              <w:pStyle w:val="Normal"/>
              <w:ind w:left="302" w:right="1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8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w w:val="10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w w:val="108"/>
                <w:sz w:val="24"/>
                <w:szCs w:val="24"/>
              </w:rPr>
              <w:t xml:space="preserve">Разметка 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развёрток с опорой на их простейший чертёж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8"/>
                <w:sz w:val="24"/>
                <w:szCs w:val="24"/>
              </w:rPr>
              <w:t>Линии чертежа (осевая, центровая). Преобразование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4"/>
                <w:szCs w:val="24"/>
              </w:rPr>
              <w:t>вёрток несложных форм (достраивание элементов).</w:t>
            </w:r>
          </w:p>
          <w:p>
            <w:pPr>
              <w:pStyle w:val="Normal"/>
              <w:ind w:left="312" w:right="5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w w:val="108"/>
                <w:sz w:val="24"/>
                <w:szCs w:val="24"/>
              </w:rPr>
              <w:t xml:space="preserve">Сборка 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изделия. Выбор способа соединения и соедини</w:t>
              <w:softHyphen/>
              <w:t>тельного материала в зависимости от требований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8"/>
                <w:sz w:val="24"/>
                <w:szCs w:val="24"/>
              </w:rPr>
              <w:t>струкции. Выполнение рицовки с помощью канцеляр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8"/>
                <w:sz w:val="24"/>
                <w:szCs w:val="24"/>
              </w:rPr>
              <w:t>го ножа. Приёмы безопасной работы им. Соединение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талей косой строчкой через край.</w:t>
            </w:r>
          </w:p>
          <w:p>
            <w:pPr>
              <w:pStyle w:val="Normal"/>
              <w:ind w:left="312" w:right="5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w w:val="108"/>
                <w:sz w:val="24"/>
                <w:szCs w:val="24"/>
              </w:rPr>
              <w:t xml:space="preserve">Отделка 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(изделия и деталей) косой строчкой и её вари</w:t>
              <w:softHyphen/>
              <w:t xml:space="preserve">антами (крестиком, росписью, стебельчатой строчко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8"/>
                <w:sz w:val="24"/>
                <w:szCs w:val="24"/>
              </w:rPr>
              <w:t>и др.), кружевами, тесьмой, пуговицами и т. д.</w:t>
            </w:r>
          </w:p>
          <w:p>
            <w:pPr>
              <w:pStyle w:val="Normal"/>
              <w:ind w:left="274" w:right="125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w w:val="109"/>
                <w:sz w:val="24"/>
                <w:szCs w:val="24"/>
              </w:rPr>
              <w:t xml:space="preserve">Агротехнологические приёмы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9"/>
                <w:sz w:val="24"/>
                <w:szCs w:val="24"/>
              </w:rPr>
              <w:t>пересадка и перевалка ра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4"/>
                <w:szCs w:val="24"/>
              </w:rPr>
              <w:t xml:space="preserve">стений, размножение растений отпрысками и делением </w:t>
            </w:r>
            <w:r>
              <w:rPr>
                <w:rFonts w:cs="Times New Roman" w:ascii="Times New Roman" w:hAnsi="Times New Roman"/>
                <w:color w:val="000000"/>
                <w:spacing w:val="-17"/>
                <w:w w:val="110"/>
                <w:sz w:val="24"/>
                <w:szCs w:val="24"/>
              </w:rPr>
              <w:t>куста.</w:t>
            </w:r>
          </w:p>
          <w:p>
            <w:pPr>
              <w:pStyle w:val="Normal"/>
              <w:ind w:left="288" w:right="115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w w:val="110"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4"/>
              </w:rPr>
              <w:t>как часть технологического процесса, техноло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гические машины. Общий принцип работы ветряны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4"/>
                <w:szCs w:val="24"/>
              </w:rPr>
              <w:t>и водяных мельниц. Паровой двигатель.</w:t>
            </w:r>
          </w:p>
          <w:p>
            <w:pPr>
              <w:pStyle w:val="Normal"/>
              <w:ind w:left="288" w:right="9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w w:val="110"/>
                <w:sz w:val="24"/>
                <w:szCs w:val="24"/>
              </w:rPr>
              <w:t>Информационная среда:</w:t>
            </w:r>
            <w:r>
              <w:rPr>
                <w:rFonts w:cs="Times New Roman" w:ascii="Times New Roman" w:hAnsi="Times New Roman"/>
                <w:iCs/>
                <w:color w:val="00000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основные источники (органы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4"/>
                <w:szCs w:val="24"/>
              </w:rPr>
              <w:t>восприятия) информации, получаемой человеком. Сохра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4"/>
                <w:szCs w:val="24"/>
              </w:rPr>
              <w:t>нение и передача информации. Информационные техно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4"/>
                <w:szCs w:val="24"/>
              </w:rPr>
              <w:t>логии. Книга как древнейший вид графической информа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4"/>
                <w:szCs w:val="24"/>
              </w:rPr>
              <w:t>ции. Источники информации, используемые человеком в быту: телевидение, радио, печатные издания, пер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10"/>
                <w:sz w:val="24"/>
                <w:szCs w:val="24"/>
              </w:rPr>
              <w:t>нальный компьютер и др.</w:t>
            </w:r>
          </w:p>
          <w:p>
            <w:pPr>
              <w:pStyle w:val="Normal"/>
              <w:ind w:left="312" w:right="7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w w:val="110"/>
                <w:sz w:val="24"/>
                <w:szCs w:val="24"/>
              </w:rPr>
              <w:t>Энергия природных стихий:</w:t>
            </w:r>
            <w:r>
              <w:rPr>
                <w:rFonts w:cs="Times New Roman" w:ascii="Times New Roman" w:hAnsi="Times New Roman"/>
                <w:iCs/>
                <w:color w:val="00000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ветра, воды (пара). Элект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4"/>
                <w:szCs w:val="24"/>
              </w:rPr>
              <w:t>ричество, простейшая электрическая цепь и её компонен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0"/>
                <w:sz w:val="24"/>
                <w:szCs w:val="24"/>
              </w:rPr>
              <w:t xml:space="preserve">ты. Простейшая схема электрической цепи с различным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4"/>
                <w:szCs w:val="24"/>
              </w:rPr>
              <w:t>потребителями (лампочка, звонок, электродвигатель).</w:t>
            </w:r>
          </w:p>
          <w:p>
            <w:pPr>
              <w:pStyle w:val="Normal"/>
              <w:ind w:left="82"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>Из истории техники и технологии (4 ч)</w:t>
            </w:r>
          </w:p>
          <w:p>
            <w:pPr>
              <w:pStyle w:val="Normal"/>
              <w:ind w:left="67" w:right="24" w:firstLine="709"/>
              <w:jc w:val="both"/>
              <w:rPr>
                <w:rFonts w:ascii="Times New Roman" w:hAnsi="Times New Roman" w:cs="Times New Roman"/>
                <w:color w:val="000000"/>
                <w:spacing w:val="-1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Непрерывность процесса деятельностного освоения мира че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ловеком и создания культуры. Материальные и духовные по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требности человека как движущие силы прогресса. Отражение жизненной потребности, практичности, конструктивных и технологических особенностей и национально-культурной специфики в жилище, его обустройстве, убранстве, в быте и одежде людей. Ключевые технические изобретения от Средневековья до начала 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 века. Использование энергии сил природы (воды, ветра, огня) для повышения произво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дительности труда. Использование силы пара, электрической энергии человеком для решения жизненно важных проблем в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разные исторические периоды. Зарождение наук. Взаимовл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яние развития наук и технических изобретений человечества.</w:t>
            </w:r>
          </w:p>
          <w:p>
            <w:pPr>
              <w:pStyle w:val="Normal"/>
              <w:ind w:left="67" w:right="24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 3 класс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концу обучения в третьем  классе уч-ся должны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Иметь представлени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непрерывности процесса деятельностного освоения мира человеком и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стимулах (материальный и духовный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качествах человека-созидател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изводительности труда (не называя понятие)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роли природных стихий в жизни человека и возможностях их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пособах получения искусственных и синтетических ма</w:t>
              <w:softHyphen/>
              <w:t>териал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передаче вращательного движения; о принципе работы парового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понятия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онные технологии, графическая ин</w:t>
              <w:softHyphen/>
              <w:t>формация, энергия, паровой двигатель, электричество, электрический ток, электрическая цепь, изобретение, перевалка, пересадк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древесина не только природный материал, но и сырье для получения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енных материал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и свойства наиболее распространенных ис</w:t>
              <w:softHyphen/>
              <w:t xml:space="preserve">кусственных и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етических материалов (например, бумага, ме</w:t>
              <w:softHyphen/>
              <w:t>таллы, ткани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способы достижения прочности конструкци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чтения и выполнения разметки развер</w:t>
              <w:softHyphen/>
              <w:t xml:space="preserve">ток с помощью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измерительных инструмент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и чертежа (осевая и центровая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й работы канцелярским нож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ую строчку, ее варианты, назначени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отехнические приемы пересадки и перевалки растен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ножение растений отпрысками и делением кус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технологических машин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колько названий видов информационных технологий и соответствующих способов передачи информации (из реального окружения учащихся)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компоненты простейшей электрической цепи и принцип ее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ы; правила безопасного пользования бытовыми электроприборами,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 своих родителей и сферы человеческой деятель</w:t>
              <w:softHyphen/>
              <w:t xml:space="preserve">ности, к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ым эти профессии относятс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руководством учителя коллективно разрабатывать не</w:t>
              <w:softHyphen/>
              <w:t xml:space="preserve">сложные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ие проекты и самостоятельно их реализовывать, вносить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вы в полученные результат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стейший чертеж (эскиз) разверток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оследовательность выполнения разметки раз</w:t>
              <w:softHyphen/>
              <w:t xml:space="preserve">верток (от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ов — к деталям) и выполнять ее с помощью кон</w:t>
              <w:softHyphen/>
              <w:t>трольно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ительных инструмент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актическую работу с опорой на инструкцион</w:t>
              <w:softHyphen/>
              <w:t xml:space="preserve">ную карту,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й чертеж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ять конструкцию изделия по заданным условиям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и обосновывать наиболее рациональные техно</w:t>
              <w:softHyphen/>
              <w:t xml:space="preserve">логические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изготовления издел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ицовку с помощью канцелярского нож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план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431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418"/>
              <w:gridCol w:w="8647"/>
              <w:gridCol w:w="1588"/>
              <w:gridCol w:w="1417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рок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 теме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ма урока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ат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план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ат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26262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2626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еркало времени  (2 ч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еловек – строитель, созидатель, творец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водный инструктаж по ТБ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.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ркало времени. Практическая работа №1: Панно-коллаж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лоские и объемные фигуры ( 7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ские и объемные фигуры. Поздравительная открытка. Практическая работа №2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видуальный проект. Практическая работа №3. Макет мебели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.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 объемных фигур. Практическая работа №4. Развёртка куб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.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объемных фигур. Практическая работа №5. Коробка с сюрприз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объемных фигур. Коробка с сюрприз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.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объёмных фигур. Практические работы  №6. Игрушки из коробок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.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рь себя. Проверочная работа по теме «Зеркало времени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брое мастерство ( 7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видуальный проект  «Лепка изделий народного промысла». Практические работы №12,13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.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ные времена – разная одежда. Практическая работа №14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.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сский костюм. Индивидуальный проект «Народный костюм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.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ие бывают ткани. Практическая работа №15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йства тканей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8.1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заклад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 №18. Закладка из фотоплен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стежки и отделка одежды. Вышивка крестом. Практическая работа №19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рь себя. Проверочная  работа по теме : «Какие бывают ткани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.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 замысла к результату: 7 технологических задач ( 8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осуществить замысел? Коллективный проект «Новогодние сюрпризы»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.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ую конструкцию выбрать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 №49. Коллективный проект «Новогодние сюрпризы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.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будут соединены детали: подвижно или неподвижно? Игрушка с подвижным соединением деталей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помощью чего соединить детали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 №23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сделать конструкцию прочной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актическая работа №26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выбрать наилучшую форму изделия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видуальный  проект «Модель парашюта»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о может подсказать изобретателю природа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 №27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рь себя. Проверочная  работа по теме: «От замысла – к результату»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астения в твоем доме  (4 ч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вая красота. Работа над коллективным проектом «Наш зимний сад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ножение растений делением куста и отпрысками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над коллективным проектом «Наш зимний сад»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веточное убранство интерьер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над коллективным проектом «Наш зимний сад»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6.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рочная работа по разделу «Растения в твоем доме». Защита проекта «Наш зимний сад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образование энергии сил природы ( 2 ч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еловек и стихии природы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да и огонь работают на человека. Практическая работа №37, 38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.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учение и использование электричеств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 №.43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.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формация и ее преобразование ( 2 ч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кая бывает информация?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нига – источник информации. Как родилась книга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.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бумаг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 «Коллекция бумаги»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и изготовления печатной книг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книжки-малышки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.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ликие изобретения человека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.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вая проверочная работа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26262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62626"/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.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>Планируемые результаты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  <w:t>3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 результат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дание условий д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я следующих умений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чиво относиться и проявлять готовность оказать посильную помощь одноклассникам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интерес к историческим традициям своего края и Росс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ть потребность в самореализации в доступной декоративно-прикладной деятельности, простейшем техническом моделирован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нения и высказывания других людей, уважительно относиться к ни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учителем формулировать цель урока после предварительного обсужд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местно с учител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лять и формулировать учеб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местно с учител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предложенное задание, разделять известное и неизвестно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 разрабатывать несложные тематические проекты и самостоятельно их реализовывать, вносить коррективы в полученны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текущий контроль точности выполнения технологических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текущий контроль (точность изготовления деталей и аккуратность всей работы) и оценку выполненной работы по предложенным учителем критериям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 помощью учител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скать и от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обходимую для решения учебной задачи информацию в учебнике (текст, иллюстрация, схема, чертеж, инструкционная карта), энциклопедиях, справочниках, сети Интернет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ывать информацию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виде текста, таблицы, схемы (в информационных проектах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иться вы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точку зрения и пытаться е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других, пытаться принимать другую точку зр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ительно относиться к позиции других, пытаться договаривать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 результат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Общекультурные и общетрудовые компетенции. Основы культуры труда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обслужи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характерных особенностях изученных видов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офессиях мастеров прикладного искусства (в рамках изученного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и называть по характерным особенностям образцов или по описанию изученные и распространенные в крае ремесл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безопасного пользования домашними электроприборами (светильниками, звонками, теле- и радиоаппаратурой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firstLine="32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Технология ручной обработки материалов. Элементы графической грамот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я и свойства наиболее распространенных искусственных и синтетических материалов (бумага, металлы, ткани)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ь чтения и выполнения разметки разверток с помощью контрольно-измерительных инструментов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линии чертежа (осевая и центровая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й работы канцелярским ножом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ую строчку, ее варианты, их назначение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нескольких видов информационных технологий и соответствующих способов передачи информации (из реального окружения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меть представление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композиции декоративно-прикладного характера на плоскости и в объеме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традициях декоративно-прикладного искусства в создании издел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частично самостоятельно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 простейший чертеж (эскиз) разверток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разметку разверток с помощью чертежных инструментов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бирать и обосновывать наиболее рациональные технологические приемы изготовления изделий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рицовку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ять изделия и соединять детали косой строчкой и ее вариантам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и использовать дополнительную информацию из различных источников (в том числе из сети Интернет)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доступные технологи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Конструирование и моде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тейшие способы достижения прочности конструк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ть и моделировать изделия из разных материалов по заданным техническим, технологическим и декоративно-художественным условия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ять конструкцию изделия по заданным условия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 соединения и соединительного материала в зависимости от требований ко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спользование информационных технологий (практика работы на компьютере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и назначение основных устройств персонального компьютера для ввода, вывода и обработки информации, основные правила безопасной работы на компьютере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общее представление о назначении клавиатуры, пользовании компьютерной мыш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 помощью учителя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ать и выключать компьютер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клавиатурой (в рамках необходимого для выполнения предъявляемого задания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остейшие операции с готовыми файлами и папками (открывать, читать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ЦОР (цифровыми образовательными ресурсами), готовыми материалами на электронных носителях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: активировать диск, читать информацию, выполнять предложенные задания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987"/>
        </w:tabs>
        <w:ind w:left="17" w:firstLine="69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367B1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29:00Z</dcterms:created>
  <dc:creator>Дом</dc:creator>
  <dc:description/>
  <cp:keywords/>
  <dc:language>en-US</dc:language>
  <cp:lastModifiedBy>1</cp:lastModifiedBy>
  <cp:lastPrinted>2011-09-25T11:20:00Z</cp:lastPrinted>
  <dcterms:modified xsi:type="dcterms:W3CDTF">2017-10-13T09:56:00Z</dcterms:modified>
  <cp:revision>47</cp:revision>
  <dc:subject/>
  <dc:title>№</dc:title>
</cp:coreProperties>
</file>