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pacing w:val="-10"/>
          <w:sz w:val="24"/>
          <w:szCs w:val="24"/>
        </w:rPr>
      </w:pPr>
      <w:r>
        <w:rPr>
          <w:rFonts w:eastAsia="Arial"/>
          <w:spacing w:val="-10"/>
          <w:sz w:val="24"/>
          <w:szCs w:val="24"/>
        </w:rPr>
        <w:t>Рабочая программа курса «Математика» разработана на основе требований Фе</w:t>
        <w:softHyphen/>
        <w:t>дерального государственного образовательного стандарта начального общего образования (2009), образовательной программой школы НОО и авторской про</w:t>
        <w:softHyphen/>
        <w:t>граммы «Математика» для начальной школы, разработанной Рудницкой В.Н., Юдачёвой Т.В. в рамках проекта «Начальная школа XXI века» (научный руководитель Н. Ф. Виноградова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Arial"/>
          <w:spacing w:val="-10"/>
          <w:sz w:val="24"/>
          <w:szCs w:val="24"/>
        </w:rPr>
        <w:t xml:space="preserve">Обучение математике в начальной школе направлено на достижение следующих </w:t>
      </w:r>
      <w:r>
        <w:rPr>
          <w:rFonts w:eastAsia="Arial"/>
          <w:b/>
          <w:bCs/>
          <w:sz w:val="24"/>
          <w:szCs w:val="24"/>
        </w:rPr>
        <w:t>целей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pacing w:val="-10"/>
          <w:sz w:val="24"/>
          <w:szCs w:val="24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pacing w:val="-10"/>
          <w:sz w:val="24"/>
          <w:szCs w:val="24"/>
        </w:rPr>
        <w:t>- предоставление младшим школьникам основ начальных математических знаний и фор</w:t>
        <w:softHyphen/>
        <w:t>мирование соответствующих умений: решать учебные и практические задачи; вести поиск ин</w:t>
        <w:softHyphen/>
        <w:t>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pacing w:val="-10"/>
          <w:sz w:val="24"/>
          <w:szCs w:val="24"/>
        </w:rPr>
        <w:t>- умение применять алгоритмы арифметических действий для вычислений; узнавать в ок</w:t>
        <w:softHyphen/>
        <w:t>ружающих предметах знакомые геометрические фигуры, выполнять несложные геометрические построения;'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pacing w:val="-10"/>
          <w:sz w:val="24"/>
          <w:szCs w:val="24"/>
        </w:rPr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</w:t>
        <w:softHyphen/>
        <w:t>ство математических методов, решений, образ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pacing w:val="-10"/>
          <w:sz w:val="24"/>
          <w:szCs w:val="24"/>
        </w:rPr>
        <w:t xml:space="preserve">Важнейшими </w:t>
      </w:r>
      <w:r>
        <w:rPr>
          <w:rFonts w:eastAsia="Arial"/>
          <w:b/>
          <w:bCs/>
          <w:sz w:val="24"/>
          <w:szCs w:val="24"/>
        </w:rPr>
        <w:t xml:space="preserve">задачами </w:t>
      </w:r>
      <w:r>
        <w:rPr>
          <w:rFonts w:eastAsia="Arial"/>
          <w:spacing w:val="-10"/>
          <w:sz w:val="24"/>
          <w:szCs w:val="24"/>
        </w:rPr>
        <w:t>обучения являютс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создание благоприятных условий для полно</w:t>
        <w:softHyphen/>
        <w:t>ценного математического развития каждого ученика на уровне, соответствующем его возрас</w:t>
        <w:softHyphen/>
        <w:t>тным особенностям и возможностям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обеспечение необходимой и достаточной математиче</w:t>
        <w:softHyphen/>
        <w:t xml:space="preserve">ской подготовки для дальнейшего успешного обучения в основной школе.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Arial" w:cs="Times New Roman"/>
          <w:b/>
          <w:b/>
          <w:spacing w:val="-10"/>
          <w:sz w:val="24"/>
          <w:szCs w:val="24"/>
        </w:rPr>
      </w:pPr>
      <w:r>
        <w:rPr>
          <w:rFonts w:eastAsia="Arial" w:cs="Times New Roman"/>
          <w:b/>
          <w:spacing w:val="-1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spacing w:val="-10"/>
          <w:sz w:val="24"/>
          <w:szCs w:val="24"/>
        </w:rPr>
      </w:pPr>
      <w:r>
        <w:rPr>
          <w:rFonts w:eastAsia="Arial"/>
          <w:b/>
          <w:spacing w:val="-10"/>
          <w:sz w:val="24"/>
          <w:szCs w:val="24"/>
        </w:rPr>
        <w:t>Ценностные ориентиры содержания учебного предмета «Математи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 учебном план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рассчитана на проведение 4 уроков в неделю по федеральному учебному плану на 35 учебных недель – 140 ч в 3 класс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зультаты изучения учебного предмета «Математ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 обучения учащихся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 способность к саморазвити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мотивации к обучени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самоорганизован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собственные суждения и давать им обосновани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</w:rPr>
        <w:t>Метапредмет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зультатами обучения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екватное оценивание результатов свое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товность слушать собеседника, вести диало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информационн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4"/>
          <w:szCs w:val="24"/>
        </w:rPr>
        <w:t>Предмет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зультатами учащихся на выходе из начальной школы являют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spacing w:val="-10"/>
          <w:sz w:val="24"/>
          <w:szCs w:val="24"/>
        </w:rPr>
        <w:t xml:space="preserve">Программа обеспечена следующим </w:t>
      </w:r>
      <w:r>
        <w:rPr>
          <w:rFonts w:eastAsia="Arial"/>
          <w:b/>
          <w:bCs/>
          <w:sz w:val="24"/>
          <w:szCs w:val="24"/>
        </w:rPr>
        <w:t xml:space="preserve">учебно-методическим комплектом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атематика: </w:t>
      </w:r>
      <w:r>
        <w:rPr>
          <w:rFonts w:eastAsia="Arial"/>
          <w:spacing w:val="-10"/>
          <w:sz w:val="24"/>
          <w:szCs w:val="24"/>
        </w:rPr>
        <w:t>3 класс: учебник для учащихся общеобразовательных учреждений: в 2 ч. Ч. 1, 2 / В.Н. Рудницкая, Т.В. Юдачева. - 3 изд.', перераб. - М.: Вентана-Граф, 2012. - (Началь</w:t>
        <w:softHyphen/>
        <w:t>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атематика: </w:t>
      </w:r>
      <w:r>
        <w:rPr>
          <w:rFonts w:eastAsia="Arial"/>
          <w:spacing w:val="-10"/>
          <w:sz w:val="24"/>
          <w:szCs w:val="24"/>
        </w:rPr>
        <w:t xml:space="preserve">3 класс: рабочие тетради для учащихся общеобразовательных учреждений: в 2 ч. Ч. </w:t>
      </w:r>
      <w:r>
        <w:rPr>
          <w:rFonts w:eastAsia="Arial"/>
          <w:spacing w:val="50"/>
          <w:sz w:val="24"/>
          <w:szCs w:val="24"/>
        </w:rPr>
        <w:t>1,2/</w:t>
      </w:r>
      <w:r>
        <w:rPr>
          <w:rFonts w:eastAsia="Arial"/>
          <w:spacing w:val="-10"/>
          <w:sz w:val="24"/>
          <w:szCs w:val="24"/>
        </w:rPr>
        <w:t xml:space="preserve"> В.Н. Рудницкая, Т.В. Юдачева. - 3 изд., перераб. - М.: Вентана-Граф, 2016. -(На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Дружим с математикой: </w:t>
      </w:r>
      <w:r>
        <w:rPr>
          <w:rFonts w:eastAsia="Arial"/>
          <w:spacing w:val="-10"/>
          <w:sz w:val="24"/>
          <w:szCs w:val="24"/>
        </w:rPr>
        <w:t>3 класс: рабочая тетрадь для учащихся общеобразовательных учреждений / Е.Э. Кочурова. - 2 изд., перераб. - М.: Вентана-Граф, 2015. - (На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атематика в начальной школе: </w:t>
      </w:r>
      <w:r>
        <w:rPr>
          <w:rFonts w:eastAsia="Arial"/>
          <w:spacing w:val="-10"/>
          <w:sz w:val="24"/>
          <w:szCs w:val="24"/>
        </w:rPr>
        <w:t>устные вычисления: методическое пособие / В.Н. Рудницкая, Т.В. Юдачева. - М.: Вентана-Граф, 2009. - (На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атематика в начальной школе: </w:t>
      </w:r>
      <w:r>
        <w:rPr>
          <w:rFonts w:eastAsia="Arial"/>
          <w:spacing w:val="-10"/>
          <w:sz w:val="24"/>
          <w:szCs w:val="24"/>
        </w:rPr>
        <w:t>проверочные и контрольные работы: методическое по</w:t>
        <w:softHyphen/>
        <w:t>собие / В.Н. Рудницкая, Т.В. Юдачева. - М.: Вентана-Граф, 2017. - (Оценка знаний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8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531"/>
        <w:gridCol w:w="2481"/>
        <w:gridCol w:w="2481"/>
      </w:tblGrid>
      <w:tr>
        <w:trPr>
          <w:trHeight w:val="77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, проверочные, самостоятельные работы, тест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мерация чисел  от 100 до 1000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чисел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3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измерения длин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6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5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(8 ч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ы и их измерен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3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трёхзначных чисел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ы сложен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ы умножен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ческие фигур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выполнения действий в числовых выражениях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зывание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а и неравенст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ческие фигур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трёхзначных чисел на однозначное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ческие фигур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трёхзначных чисел на однозначное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69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измер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множение и деление трёхзначных чисел на однозначное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трёхзначных чисел на двузначное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</w:tr>
      <w:tr>
        <w:trPr>
          <w:trHeight w:val="3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ч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ножества предметов. Отношения между предметами и между множествами предметов</w:t>
      </w:r>
      <w:r>
        <w:rPr>
          <w:rStyle w:val="FootnoteCharacters"/>
          <w:rStyle w:val="FootnoteAnchor"/>
          <w:b/>
          <w:i/>
          <w:sz w:val="24"/>
          <w:szCs w:val="24"/>
        </w:rPr>
        <w:footnoteReference w:customMarkFollows="1" w:id="2"/>
        <w:t>*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предметы (фигуры) по их форме и размера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множества предметов по их численностям (путем составления пар предметов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Число и счет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b/>
          <w:sz w:val="24"/>
          <w:szCs w:val="24"/>
        </w:rPr>
        <w:t>&gt;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=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&lt;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имская система записи чисе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ind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360"/>
        <w:rPr>
          <w:sz w:val="24"/>
          <w:szCs w:val="24"/>
        </w:rPr>
      </w:pPr>
      <w:r>
        <w:rPr>
          <w:sz w:val="24"/>
          <w:szCs w:val="24"/>
        </w:rPr>
        <w:t>пересчитывать предметы; выражать результат натуральным числом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360"/>
        <w:rPr>
          <w:sz w:val="24"/>
          <w:szCs w:val="24"/>
        </w:rPr>
      </w:pPr>
      <w:r>
        <w:rPr>
          <w:sz w:val="24"/>
          <w:szCs w:val="24"/>
        </w:rPr>
        <w:t>сравнивать числ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360"/>
        <w:rPr>
          <w:sz w:val="24"/>
          <w:szCs w:val="24"/>
        </w:rPr>
      </w:pPr>
      <w:r>
        <w:rPr>
          <w:sz w:val="24"/>
          <w:szCs w:val="24"/>
        </w:rPr>
        <w:t>упорядочивать данное множество чисе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ифметические действия с числами и их свойств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умножения и соответствующие случаи д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ые и письменные алгоритмы сложения и вычит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многозначного числа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ление с остатк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ситуацию, иллюстрирующую данное арифметическое действи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результаты вычислен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авильность предъявленных вычислен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разные способы вычислений, выбирать из них удобны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Величин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≈ 3 мин, V ≈ 200 км/ч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значения однородных величин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порядочивать данные значения величин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зависимость между данными и искомыми величинами при решении разнообразных учебных задач.</w:t>
        <w:tab/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бота с текстовыми задачам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хода решения задачи. Запись решения и ответа задач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содержащиеся в тексте задачи зависим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ход решения задач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результат реш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бирать верное решение задачи из нескольких предъявленных реш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блюдать за изменением решения задачи при изменении ее услови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Геометрические понятия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геометрические фигур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взаимное расположение фигур на плоскост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указанную фигуру из частей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треугольник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Логико-математическая подготовк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я: каждый, какой-нибудь, один из, любой, все, не все; все, кром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стинность несложных утвержден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, подтверждающие или опровергающие данное утверждени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алгоритм решения логической задач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на основе анализа предъявленного банка данных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уровню подготовки учащихся 3 кла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концу обучения в 3 классе учащиеся должны                                                                                                                                                      называть: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*единицы длины, массы, вместимости, времени, площади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лича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знаки &lt;,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числовые равенства и неравен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рямую, луч, отрезок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авни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числа в пределах 1000;</w:t>
      </w:r>
    </w:p>
    <w:p>
      <w:pPr>
        <w:pStyle w:val="Normal"/>
        <w:rPr/>
      </w:pPr>
      <w:r>
        <w:rPr>
          <w:b/>
          <w:i/>
          <w:sz w:val="24"/>
          <w:szCs w:val="24"/>
        </w:rPr>
        <w:t>воспроизводить по памяти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отношения между единицами длины (1 км = 1000 м, 1 см = 10 мм); массы ( 1кг = 1000 г); времени: (1ч = 60 мин, 1 мин = 60 сек, 1 сутки = 24 ч, 1 век = 100 лет, 1 год = 12 месяцев. );</w:t>
      </w:r>
    </w:p>
    <w:p>
      <w:pPr>
        <w:pStyle w:val="Normal"/>
        <w:rPr/>
      </w:pPr>
      <w:r>
        <w:rPr>
          <w:b/>
          <w:i/>
          <w:sz w:val="24"/>
          <w:szCs w:val="24"/>
        </w:rPr>
        <w:t>приводить примеры: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числовых равенств и неравенств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анавливать связи и зависимости:</w:t>
      </w:r>
    </w:p>
    <w:p>
      <w:pPr>
        <w:pStyle w:val="Normal"/>
        <w:rPr/>
      </w:pPr>
      <w:r>
        <w:rPr>
          <w:b/>
          <w:i/>
          <w:sz w:val="24"/>
          <w:szCs w:val="24"/>
        </w:rPr>
        <w:t>*</w:t>
      </w:r>
      <w:r>
        <w:rPr>
          <w:sz w:val="24"/>
          <w:szCs w:val="24"/>
        </w:rPr>
        <w:t>между компонентами и результатами арифметических действий ( суммой и слагаемыми, произведением и множителями и др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между известными и неизвестными величинами при решении арифметических задач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ать учебные и практические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ыполнять несложные устные вычисления в пределах 100-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ыполнять письменно сложение, вычитание, умножение и деление на однозначное и двузначное число в случаях, когда результат действия не превышает 1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решать арифметические текстовые задачи в три действия ( в различных комбинац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рименять правила порядка выполнения действий в выражениях со скобками и бе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Календарно – тематическое планирование «Математи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92"/>
        <w:gridCol w:w="8921"/>
        <w:gridCol w:w="1593"/>
        <w:gridCol w:w="1520"/>
      </w:tblGrid>
      <w:tr>
        <w:trPr>
          <w:trHeight w:val="41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ме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Дата п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Дата п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у</w:t>
            </w:r>
          </w:p>
        </w:tc>
      </w:tr>
      <w:tr>
        <w:trPr>
          <w:trHeight w:val="13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умерация чисел  от 100 до 1000 (4 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сотнями до тысяч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рёхзначных чисел и их запись цифр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зрядное  сравнение трёхзначных чис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трёхзначных чисе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внение чисел (6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о знаками «больше», «меньше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ков «больше», «меньше» для записи результатов сравнения чис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 Неравен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/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 измерения длины (6 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лометр, миллиметр. Введение новых единиц дли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. Миллиметр. Измерение длины отрезков в разных единиц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 единицами длин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 отрезков в см и м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. Миллиметр. Решение задач с единицами длин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величинами. </w:t>
            </w:r>
            <w:r>
              <w:rPr>
                <w:b/>
                <w:sz w:val="24"/>
                <w:szCs w:val="24"/>
              </w:rPr>
              <w:t>Проверочная работа по теме «Чтение, запись и сравнение трёхзначных чис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 (8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ломаной (вершины, звенья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. Решение задач на построение ломаных ли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 ломаной. Построение ломаной 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. Единицы измерения дли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 длины ломано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онтрольный устный счет №1. Длина ломаной линии. Решение зада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ломаной. Решение задач на построение геометрических фигур. </w:t>
            </w: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ы и их измерения ( 9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: килограмм, грамм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ведение новых единиц масс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. Килограмм. Грамм. Чтение и запись величи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единицами массы – кг и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. Килограмм. Грамм. Сложение и вычитание величи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имость: литр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местимости с помощью мерных сосудов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имость. Литр. Сложение и вычитание величин. </w:t>
            </w:r>
            <w:r>
              <w:rPr>
                <w:b/>
                <w:sz w:val="24"/>
                <w:szCs w:val="24"/>
              </w:rPr>
              <w:t>Тес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имость. Литр. Решение задач с величинами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трёхзначных чисел (16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зрядное сложение в пределах 100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приёмы вычислени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вычисл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ые приёмы вычислени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вычисл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трёхзначных чисел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трёхзначных чисел. Площадь прямоугольни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зрядное вычитание в пределах 100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 приёмы вычисл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выч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и письменные приёмы вычислений. Подготовка к контрольной работ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</w:t>
            </w:r>
            <w:r>
              <w:rPr>
                <w:b/>
                <w:spacing w:val="-8"/>
                <w:sz w:val="24"/>
                <w:szCs w:val="24"/>
              </w:rPr>
              <w:t xml:space="preserve">о теме </w:t>
            </w:r>
            <w:r>
              <w:rPr>
                <w:b/>
                <w:sz w:val="24"/>
                <w:szCs w:val="24"/>
              </w:rPr>
              <w:t xml:space="preserve">«Сложение и </w:t>
            </w:r>
            <w:r>
              <w:rPr>
                <w:b/>
                <w:spacing w:val="-11"/>
                <w:sz w:val="24"/>
                <w:szCs w:val="24"/>
              </w:rPr>
              <w:t>вычитание трех</w:t>
              <w:softHyphen/>
            </w:r>
            <w:r>
              <w:rPr>
                <w:b/>
                <w:spacing w:val="-9"/>
                <w:sz w:val="24"/>
                <w:szCs w:val="24"/>
              </w:rPr>
              <w:t>значных чисе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трёхзначных чисел. Вычитание величи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трёхзначных чисел. Задачи на построение геометрических фигу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трёхзначных чисел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сложения ( 8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тельное свойство сложе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выражений на основе сочетательного свойства сложения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разными способ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разными способ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рёх и более слагаемых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четательного свойства сложения. Подготовка к контрольной работ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 «Сочетательное свойство слож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умножения ( 7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очетательное свойство умножения</w:t>
            </w:r>
            <w:r>
              <w:rPr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четательного. Свой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тельное свойство умножения. Решение задач разными способ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ие трёх и более множителе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трёх и более множителей. Запись решения задачи одним выражение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 работа за первое полугод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в к/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 ( 2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я на клетчатой бумаге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остроению симметричных фигур на нелинованной бума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выполнения действий в числовых выражениях  (10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о порядка выполнения действий в выражениях без скобок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порядка выполнения действий в выражениях без скоб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порядка выполнения действий в выражениях без скоб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порядка выполнения действий в выражениях со ско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порядка выполнения действий в выражениях со скобками. Составление выраж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в выражениях со ско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в выражениях со скобками. Запись решения задачи одним выражен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в выражениях со скобками. Решение задач с величин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b/>
                <w:spacing w:val="-7"/>
                <w:sz w:val="24"/>
                <w:szCs w:val="24"/>
              </w:rPr>
              <w:t xml:space="preserve"> по теме «По</w:t>
              <w:softHyphen/>
            </w:r>
            <w:r>
              <w:rPr>
                <w:b/>
                <w:spacing w:val="-10"/>
                <w:sz w:val="24"/>
                <w:szCs w:val="24"/>
              </w:rPr>
              <w:t xml:space="preserve">рядок выполнения </w:t>
            </w:r>
            <w:r>
              <w:rPr>
                <w:b/>
                <w:spacing w:val="-7"/>
                <w:sz w:val="24"/>
                <w:szCs w:val="24"/>
              </w:rPr>
              <w:t>действий в число</w:t>
              <w:softHyphen/>
            </w:r>
            <w:r>
              <w:rPr>
                <w:b/>
                <w:spacing w:val="-8"/>
                <w:sz w:val="24"/>
                <w:szCs w:val="24"/>
              </w:rPr>
              <w:t>вых выражениях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казывание (4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 высказыван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верных и неверных высказываниях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 по теме «Высказыв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Высказыв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венства и неравенства (3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а и неравенства как примеры математических высказыва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числовых равенст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дач с использованием весов для иллюстрации этих свойст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 ( 3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окружности на равные части путём перегибания кру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окружности на равные части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деления окружности с помощью циркуля. </w:t>
            </w:r>
            <w:r>
              <w:rPr>
                <w:b/>
                <w:sz w:val="24"/>
                <w:szCs w:val="24"/>
              </w:rPr>
              <w:t>Практическая рабо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трёхзначных чисел на однозначное  13 (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суммы на число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спределительного свойства при выполнении вычисл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суммы на число. Решение задач разными способ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суммы на число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на 10 и на 100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равил умножения на 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Умножение на 10 и на 100. Подготовка к контрольной работ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Умножение и деление дву- и трёхзначных чисел на однозначное числ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ида 50*9, 200*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ида 50*9, 200*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умножения вида 50*9; 200*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«Решение примеров вида 50*9, 200*4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е фигуры ( 3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 прямой как бесконечной фигуре. Прямая. Обозначение прямой линии латинскими букв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. Пересекающиеся прямые. Построение пересекающихся прямых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. Непересекающиеся прямые. Построение непересекающихся прямых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трёхзначных чисел на однозначное (6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умножения двузначного числа на однозначн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приём умножения трёхзначного числа на однозначно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ёхзначного числа на однозначное. Закрепл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ёхзначного числа на однозначное.Подготовка к контрольной работ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Письменные приёмы умножения  на однозначное числ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ы и их измерение ( 5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ремени. Единицы времен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ремени. Задачи на определение продолжительности времен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– часовое исчисление времени суто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единицами времен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единиц времени. </w:t>
            </w:r>
            <w:r>
              <w:rPr>
                <w:b/>
                <w:sz w:val="24"/>
                <w:szCs w:val="24"/>
              </w:rPr>
              <w:t>Самостоятельная рабо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трёхзначных чисел на однозначное ( 14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авилом деления чисел на 10 и на 10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(цена, количество, стоимость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днозначного частног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днозначного частного с использованием приёма подбо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  <w:r>
              <w:rPr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ления с остатк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вида 6: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 Закрепл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однозначное числ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делить трёхзначное число на однозначн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рёхзначного числа на однозначное. Решение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по теме «Деление трёхзначного числа на однозначное»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трёхзначных чисел на двузначное  (12 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ида 23*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ида 23*4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умножения на двузначное числ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умножения на двузначное число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ёрнутые и упрощенные записи алгоритмов действ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на умножение и деление на двузначные числ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двузначное число. Закрепл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двузначное число. Выражения со скобкам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 на двузначное число. Решение задач.</w:t>
            </w:r>
            <w:r>
              <w:rPr>
                <w:b/>
                <w:sz w:val="24"/>
                <w:szCs w:val="24"/>
              </w:rPr>
              <w:t>Проверочная работа по теме «Умножение и деление на двузначное числ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/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К концу обучения в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ретьем класс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ченик</w:t>
      </w:r>
      <w:r>
        <w:rPr>
          <w:i/>
          <w:sz w:val="24"/>
          <w:szCs w:val="24"/>
        </w:rPr>
        <w:t xml:space="preserve"> научитс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ы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юбое следующее (предыдущее) при счете число в пределах 1000, любой отрезок натурального ряда от 100 до 1000 в прямом и в обратном порядк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мпоненты действия деления с остатко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единицы массы, времени, дли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геометрическую фигуру (ломаная);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сла в пределах 1000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начения величин, выраженных в одинаковых или разных единицах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личать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знаки </w:t>
      </w:r>
      <w:r>
        <w:rPr>
          <w:b/>
          <w:sz w:val="24"/>
          <w:szCs w:val="24"/>
        </w:rPr>
        <w:t>&gt;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&lt;</w:t>
      </w: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числовые равенства и неравенства;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записи вида 120 &lt; 365,  900 &gt; 850;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роизводи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отношения между единицами массы, длины, времен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стные и письменные алгоритмы арифметических действий в пределах 1000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дить пример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словых равенств и неравенств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итуацию, представленную в тексте арифметической задачи, в виде схемы (графа), таблицы, рисунк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пособ деления с остатком с помощью фишек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рядочи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туральные числа в пределах 1000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начения величин, выраженных в одинаковых или разных единицах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руктуру числового выраж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екст арифметической (в том числе логической) задач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ц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сла в пределах 1000 (однозначные, двузначные, трехзначные)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тру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лан решения составной арифметической (в том числе логической) задач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вою деятельность (проверять правильность письменных вычислений с натуральными числами в пределах 1000), находить и исправлять ошибк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ть учебные и практические задач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и записывать цифрами любое трехзначное число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и составлять несложные числовые выраж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олнять несложные устные вычисления в пределах 1000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олнять деление с остатко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ять время по часа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ображать ломаные линии разных вид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числять значения числовых выражений, содержащих 2–3 действия (со скобками и без скобок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шать текстовые арифметические задачи в три действ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К концу обучения в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ретьем класс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ченик</w:t>
      </w:r>
      <w:r>
        <w:rPr>
          <w:i/>
          <w:sz w:val="24"/>
          <w:szCs w:val="24"/>
        </w:rPr>
        <w:t xml:space="preserve"> может научиться: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четательное свойство умнож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спределительное свойство умножения относительно сложения (вычитания)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означения прямой, ломаной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дить пример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сказываний и предложений, не являющихся высказывания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рных и неверных высказываний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лич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словое и буквенное выражени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ямую и луч, прямую и отрезок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амкнутую и незамкнутую ломаную лини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з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оманую линию (вид, число вершин, звеньев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заимное расположение лучей, отрезков, прямых на плоскост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труирова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уквенное выражение, в том числе для решения задач с буквенными данным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роизводит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пособы деления окружности на 2, 4, 6 и 8 равных частей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ть учебные и практические задач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ображать прямую и ломаную линии с помощью линей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одить прямую через одну и через две точк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роить на клетчатой бумаге точку, отрезок, луч, прямую, ломаную, симметричные данным фигурам (точке, отрезку, лучу, прямой, ломано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10"/>
        </w:tabs>
        <w:ind w:left="294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8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49:00Z</dcterms:created>
  <dc:creator>Customer</dc:creator>
  <dc:description/>
  <cp:keywords/>
  <dc:language>en-US</dc:language>
  <cp:lastModifiedBy>1</cp:lastModifiedBy>
  <cp:lastPrinted>2017-09-07T08:59:00Z</cp:lastPrinted>
  <dcterms:modified xsi:type="dcterms:W3CDTF">2017-11-06T18:17:00Z</dcterms:modified>
  <cp:revision>121</cp:revision>
  <dc:subject/>
  <dc:title>Пояснительная записка</dc:title>
</cp:coreProperties>
</file>