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Arial" w:cs="Times New Roman"/>
          <w:b/>
          <w:b/>
          <w:bCs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Arial" w:cs="Times New Roman"/>
          <w:b/>
          <w:b/>
          <w:bCs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Рабочая программа составлена на основе требований Федерального государственного образовательного стандарта начального общего образования (2009 г.), образовательной программой школы НОО и авторской про</w:t>
        <w:softHyphen/>
        <w:t>граммы «Русский язык» для начальной школы, разработанной Ивановым С. В., Кузнецо</w:t>
        <w:softHyphen/>
        <w:t xml:space="preserve">вой М. В., Евдокимовой А. О., Петленко Л. В., Романовой В. 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Рабочая программа курса «Русский язык» реализует основные положения концепции лингвистического образования младших школьник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Целями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обучения русскому языку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ознакомление учащихся с основными положениями науки о язык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формирование умений и навыков грамотного, безошибочного письм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развитие устной и письменной речи учащихс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развитие языковой эрудиции школьника, его интереса к языку и речевому творче</w:t>
        <w:softHyphen/>
        <w:t>ст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Социокультурная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цель изучения русского языка достигается решением задач развития устной и письменной речи учащихся и формирования у них основ грамотного, безошибочно</w:t>
        <w:softHyphen/>
        <w:t>го письм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Научно-исследовательская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цель реализуется в процессе ознакомления учащих</w:t>
        <w:softHyphen/>
        <w:t>ся с основными положениями науки о язы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Программа курса «Русский язык» реализует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>задач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ознакомления учащихся с основ</w:t>
        <w:softHyphen/>
        <w:t>ными положениями науки о язык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 формирования умений и навыков грамотного безошибоч</w:t>
        <w:softHyphen/>
        <w:t>ного письм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  развития речи школьник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- интереса к языку и речевому творчест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</w:t>
        <w:softHyphen/>
        <w:t>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второклассников, познакомить с интересными фактами и явлениями из жизни род</w:t>
        <w:softHyphen/>
        <w:t>ного языка, что позволяет реализовать дифференцированный и индивидуальный подход к обуч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ностные ориенти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содержания учебного предмета «Русский язык»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3"/>
        <w:widowControl w:val="false"/>
        <w:spacing w:before="0" w:after="0"/>
        <w:ind w:firstLine="709"/>
        <w:contextualSpacing/>
        <w:rPr/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23"/>
        <w:widowControl w:val="false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предмета в учебном план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-ом классе минимальное количество часов на изучения предмета «Русский язык» — 54, максимальное — 85. Расчет часов определяется учителем в зависимости от того, когда в конкретном классе закончилось обучение грамоте. Во 2-ом, 3-ем и 4-ом классах данной программой предусмотрено изучение предмета «Русский язык» 5 часов в неделю (175 часов в год)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Данная программа реализуется с учащимися 3 класс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</w:r>
    </w:p>
    <w:p>
      <w:pPr>
        <w:pStyle w:val="23"/>
        <w:widowControl w:val="false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  <w:t>Результаты изучения учебного предмета «Русский язык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23"/>
        <w:widowControl w:val="false"/>
        <w:spacing w:before="0" w:after="0"/>
        <w:ind w:firstLine="709"/>
        <w:contextualSpacing/>
        <w:rPr/>
      </w:pPr>
      <w:r>
        <w:rPr>
          <w:b/>
        </w:rPr>
        <w:t>Метапредметными</w:t>
      </w:r>
      <w:r>
        <w:rPr/>
        <w:t xml:space="preserve">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23"/>
        <w:widowControl w:val="false"/>
        <w:spacing w:before="0" w:after="0"/>
        <w:ind w:firstLine="709"/>
        <w:contextualSpacing/>
        <w:rPr/>
      </w:pPr>
      <w:r>
        <w:rPr>
          <w:b/>
        </w:rPr>
        <w:t>Предметными</w:t>
      </w:r>
      <w:r>
        <w:rPr/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rial" w:cs="Times New Roman"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Программа обеспечена следующим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>учебно-методическим комплект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1.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Русский язык: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3 класс: учебник для учащихся общеобразовательных учреждений: в 2-х ч. Ч. 1, 2 / СВ. Иванов, А.О. Евдокимова, М.И. Кузнецова [и др.]. - 3-е изд., перераб. - М.: Вентана-Граф, 2012 - 176с: ил. - (На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2.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Пишем грамотно: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3 класс: рабочие тетради для учащихся общеобразовательных учреждений: в 2-х ч. Ч. 1, 2 / М.И. Кузнецова. - 3-е изд., перераб. - М.: Вентана-Граф, 2016. -(На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Учусь писать без ошибок: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3 класс: рабочая тетрадь для учащихся общеобразова</w:t>
        <w:softHyphen/>
        <w:t>тельных учреждений / М.И. Кузнецова, - 2-е изд., дораб. - М.: Вентана-Граф, 2016. - (На</w:t>
        <w:softHyphen/>
        <w:t>чальная школа XXI ве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4. 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Русский язык в начальной школе: 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>контрольные работы, тесты, диктанты, изложе</w:t>
        <w:softHyphen/>
        <w:t>ния / В.Ю. Романова, Л.В. Петленко; под ред. СВ. Иванова. - 2-е изд., исправл. - М.: Вен-тана-Граф, 2016. - (Оценка знаний)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Arial" w:cs="Times New Roman"/>
          <w:b/>
          <w:b/>
          <w:bCs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518" w:hanging="0"/>
        <w:rPr>
          <w:rFonts w:ascii="Times New Roman" w:hAnsi="Times New Roman" w:eastAsia="Arial" w:cs="Times New Roman"/>
          <w:b/>
          <w:b/>
          <w:bCs/>
          <w:spacing w:val="-1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9997"/>
        <w:gridCol w:w="2954"/>
      </w:tblGrid>
      <w:tr>
        <w:trPr>
          <w:trHeight w:val="77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60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язык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ы лингвистических знаний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ч.</w:t>
            </w:r>
          </w:p>
        </w:tc>
      </w:tr>
      <w:tr>
        <w:trPr>
          <w:trHeight w:val="3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>
          <w:trHeight w:val="3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>
          <w:trHeight w:val="3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0" w:leader="none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  <w:tab/>
              <w:t xml:space="preserve">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>
          <w:trHeight w:val="39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.</w:t>
            </w:r>
          </w:p>
        </w:tc>
      </w:tr>
      <w:tr>
        <w:trPr>
          <w:trHeight w:val="3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.</w:t>
            </w:r>
          </w:p>
        </w:tc>
      </w:tr>
      <w:tr>
        <w:trPr>
          <w:trHeight w:val="69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ирование навыков грамотного письма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ч.</w:t>
            </w:r>
          </w:p>
        </w:tc>
      </w:tr>
      <w:tr>
        <w:trPr>
          <w:trHeight w:val="4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</w:tr>
      <w:tr>
        <w:trPr>
          <w:trHeight w:val="42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</w:tr>
      <w:tr>
        <w:trPr>
          <w:trHeight w:val="42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 ч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3 класс (5 ч в неделю; 175 часов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(90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 1-ом и 2-ом классах на основе фонетического разбора слова. (9 ч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(9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о 2-ом классе на основе разбора слова по составу. (9 ч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4. Синтаксис</w:t>
      </w:r>
      <w:r>
        <w:rPr>
          <w:rFonts w:cs="Times New Roman" w:ascii="Times New Roman" w:hAnsi="Times New Roman"/>
          <w:sz w:val="24"/>
          <w:szCs w:val="24"/>
        </w:rPr>
        <w:t xml:space="preserve"> (18 ч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Морфология</w:t>
      </w:r>
      <w:r>
        <w:rPr>
          <w:rFonts w:cs="Times New Roman" w:ascii="Times New Roman" w:hAnsi="Times New Roman"/>
          <w:sz w:val="24"/>
          <w:szCs w:val="24"/>
        </w:rPr>
        <w:t xml:space="preserve"> (45 ч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  <w:r>
        <w:rPr>
          <w:rFonts w:cs="Times New Roman" w:ascii="Times New Roman" w:hAnsi="Times New Roman"/>
          <w:b/>
          <w:sz w:val="24"/>
          <w:szCs w:val="24"/>
        </w:rPr>
        <w:t>(55 ч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единительные глас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ожных словах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в корнях слов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и, ы</w:t>
      </w:r>
      <w:r>
        <w:rPr>
          <w:rFonts w:cs="Times New Roman" w:ascii="Times New Roman" w:hAnsi="Times New Roman"/>
          <w:sz w:val="24"/>
          <w:szCs w:val="24"/>
        </w:rPr>
        <w:t xml:space="preserve"> после </w:t>
      </w:r>
      <w:r>
        <w:rPr>
          <w:rFonts w:cs="Times New Roman" w:ascii="Times New Roman" w:hAnsi="Times New Roman"/>
          <w:b/>
          <w:i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в различных частях слов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ффиксы имен существите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ок, -ец, -иц, </w:t>
      </w: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, е</w:t>
      </w:r>
      <w:r>
        <w:rPr>
          <w:rFonts w:cs="Times New Roman" w:ascii="Times New Roman" w:hAnsi="Times New Roman"/>
          <w:sz w:val="24"/>
          <w:szCs w:val="24"/>
        </w:rPr>
        <w:t xml:space="preserve"> в окончаниях имен существительных после шипящих и </w:t>
      </w:r>
      <w:r>
        <w:rPr>
          <w:rFonts w:cs="Times New Roman" w:ascii="Times New Roman" w:hAnsi="Times New Roman"/>
          <w:b/>
          <w:i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Style19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Развитие речи» </w:t>
      </w:r>
      <w:r>
        <w:rPr>
          <w:rFonts w:cs="Times New Roman" w:ascii="Times New Roman" w:hAnsi="Times New Roman"/>
          <w:b/>
          <w:sz w:val="24"/>
          <w:szCs w:val="24"/>
        </w:rPr>
        <w:t>(20 ч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4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, устаревших слов и фразеологизм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10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уровню</w:t>
      </w:r>
    </w:p>
    <w:p>
      <w:pPr>
        <w:pStyle w:val="Normal"/>
        <w:shd w:fill="FFFFFF" w:val="clear"/>
        <w:ind w:left="5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и учащихся 3 класса</w:t>
      </w:r>
    </w:p>
    <w:p>
      <w:pPr>
        <w:pStyle w:val="Normal"/>
        <w:shd w:fill="FFFFFF" w:val="clear"/>
        <w:spacing w:before="14" w:after="0"/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нцу обучения в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лассе учащиеся</w:t>
      </w:r>
    </w:p>
    <w:p>
      <w:pPr>
        <w:pStyle w:val="Normal"/>
        <w:shd w:fill="FFFFFF" w:val="clear"/>
        <w:ind w:lef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личают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86" w:after="0"/>
        <w:ind w:left="96" w:firstLine="408"/>
        <w:rPr/>
      </w:pPr>
      <w:r>
        <w:rPr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</w:t>
        <w:br/>
        <w:t xml:space="preserve">            местоим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before="96" w:after="0"/>
        <w:ind w:left="77" w:right="14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</w:t>
        <w:softHyphen/>
        <w:t>тон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before="86" w:after="0"/>
        <w:ind w:left="77" w:right="19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48" w:after="0"/>
        <w:ind w:left="466" w:right="13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ложения с однородными членами;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деляют, находя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91" w:after="0"/>
        <w:ind w:left="34" w:right="43" w:firstLine="4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</w:t>
        <w:softHyphen/>
        <w:t>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96" w:after="0"/>
        <w:ind w:left="34" w:right="43" w:firstLine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шают практическ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34" w:right="53" w:firstLine="4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водят  фонетический анализ слова и разбор слова по состав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62" w:after="0"/>
        <w:ind w:left="34" w:right="62" w:firstLine="418"/>
        <w:rPr/>
      </w:pPr>
      <w:r>
        <w:rPr>
          <w:rFonts w:cs="Times New Roman" w:ascii="Times New Roman" w:hAnsi="Times New Roman"/>
          <w:sz w:val="24"/>
          <w:szCs w:val="24"/>
        </w:rPr>
        <w:t>характеризуют имя существительное и имя прила</w:t>
        <w:softHyphen/>
        <w:t>гательное как части речи (значение и морфологические признак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spacing w:before="34" w:after="0"/>
        <w:ind w:left="422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тавляют план текста (при помощи учител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34" w:after="0"/>
        <w:ind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няют правила правопис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autoSpaceDE w:val="false"/>
        <w:ind w:left="42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ных окончаний имен существитель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0" w:right="86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уффиксов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онок- </w:t>
      </w:r>
      <w:r>
        <w:rPr>
          <w:rFonts w:cs="Times New Roman" w:ascii="Times New Roman" w:hAnsi="Times New Roman"/>
          <w:i/>
          <w:iCs/>
          <w:sz w:val="24"/>
          <w:szCs w:val="24"/>
        </w:rPr>
        <w:t>(-енок-), -ек-, -ик-, -ост(ь)-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before="24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ных окончаний имен прилагатель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х слов, определенных программ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0" w:right="91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знаков препинания при однородных членах предложения.</w:t>
      </w:r>
    </w:p>
    <w:p>
      <w:pPr>
        <w:pStyle w:val="Normal"/>
        <w:shd w:fill="FFFFFF" w:val="clear"/>
        <w:spacing w:before="192" w:after="0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003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183"/>
        <w:gridCol w:w="5025"/>
        <w:gridCol w:w="1580"/>
        <w:gridCol w:w="1099"/>
      </w:tblGrid>
      <w:tr>
        <w:trPr>
          <w:trHeight w:val="59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5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ило написания большой буквы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ила переноса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его признаки и типы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обозначения гласных после шипящи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состав слова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гласных в корне слова. Словарный диктант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изнаки и типы тексто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ный диктант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правописания согласных в корне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ловообразов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заглав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 Словообразов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описание суффиксов. Проверочная работ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приставок. Подготовка к диктант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. «Изученные орфограммы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аглавие и начало текста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его смысл. Слова в предложении. Виды предложений по цели высказывания и интонаци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едложений  в текст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абзацы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написание разделительных ь и ъ знако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Подготовка к контрольной работ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«Фонетический анализ слова, разбор слова по составу»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чимся писать приставк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, оканчивающиеся на з и с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словар.  диктант.  Обстоятельство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у ⌐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задание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. Подготовка к диктант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. «Орфограммы, изученные во 2 классе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чимся писать письм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лова с двумя корням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ем соединительные гласные о, 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ем соединительные гласные о, 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а о, ё после шипящих в корне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о, ё после шипящих в корне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означать звуки /ы / после звука /ц/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 Письмо под диктовк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 Подготовка к контрольной работ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«Члены простого предложени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 Подготовка к диктант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«Однородные члены предложения»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 в предложениях с однородными членами.  Работа над ошибкам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« Однородные члены предложени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7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витие реч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 1 полугод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 Подготовка к диктант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7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 за первое полугод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после шипящих у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описания мягкого знака после шипящих у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числа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числа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слова с удвоенными согласными в корне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е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–ок- в именах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–ец-, -иц- и сочетания – ичк-, -ечк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етания – инк – и –енк - 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 Подготовка к контрольной работ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«Склонение имен существительных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1 – 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вающего контрол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1-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ён существительных 2-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ён существительных 2-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окончаниях имён существительных после шипящих и ц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3-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ён существительных 3-го склонения. Подготовка к диктанту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 «Правописание окончаний имен существительных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окончаний имён существительных 1-го, 2-го, 3-го скло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существительных множественного числ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3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. Развитие реч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3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я прилагательн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яем правописание безударных окончаний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я прилагательно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03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существительных на –ий, -ия, -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3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существительных на –ий, -ия, -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авил правописания безударных окончаний имён существи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4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нтрольная работа по теме  «Имена существительные и прилагательные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та над ошибк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чественные имена прилаг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чественные имена прилаг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ложение с элементами сочин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9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прилагательны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кончаний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0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раткая форма качественных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имся писать сочин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тносительные имена прилаг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4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тносительных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к образуются относительные имена прилаг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тносительных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7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чимся писать сочин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относительных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тяжательные имена прилагательны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2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притяжательных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2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(развитие речи)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яем фонетику и состав слова. Словарный диктант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краткой формы имён прилагательных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ст. Тема «Имя прилагательное и его грамматические признаки»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краткой формы имён прилагательных. Работа над ошибкам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8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естоим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8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та с текстом. Списыв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9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9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вая контрольная работа за 3 класс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0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та над ошибк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Личные местоимен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3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тоговый диктант за 3 класс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та над ошибками. Личные местоиме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5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к изменяется местоиме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Н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6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описание местоимений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7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торение пройденного: фонетический разбор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8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вторение пройденного: фонетический разбор.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9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: состав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0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: состав слов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:правопис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:правописа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пройденного:правописа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– игра «Умники и умницы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построения системы зн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5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вторение (развитие речи)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ланируемые результаты осво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рограммы по русскому языку в 3-ем классе.</w:t>
      </w:r>
    </w:p>
    <w:p>
      <w:pPr>
        <w:pStyle w:val="Normal"/>
        <w:tabs>
          <w:tab w:val="clear" w:pos="708"/>
          <w:tab w:val="left" w:pos="6194" w:leader="none"/>
        </w:tabs>
        <w:ind w:firstLine="709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>Ученик научится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иды предложений по цели высказывания и интонаци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главные (подлежащее и сказуемое) и второстепенные члены предложения;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выделять, находит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бственные имена существительны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личные местоимения 1, 2, 3-го лиц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ind w:left="1429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шать учебные и практические задач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пределять род изменяемых имен существительны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пределять принадлежность имен существительных к 1, 2, 3-ему склонению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, а, но</w:t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безошибочно списывать и писать под диктовку тексты объемом 65–80 слов</w:t>
      </w:r>
      <w:r>
        <w:rPr>
          <w:rStyle w:val="FootnoteCharacters"/>
          <w:rStyle w:val="FootnoteAnchor"/>
          <w:rFonts w:cs="Times New Roman" w:ascii="Times New Roman" w:hAnsi="Times New Roman"/>
          <w:color w:val="262626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ставлять план собственного и предложенного текс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ставлять собственные тексты в жанре письма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рименять правила правописания: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з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с</w:t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ё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сле шипящих в корнях слов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, ы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сле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ц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в различных частях слов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мягкий знак после шипящих на конце имён существительных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, 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в окончаниях имен существительных после шипящих и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ц</w:t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, а, н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и без союзов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  <w:t>Ученик получит возможность научиться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клонять личные местоимени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личать падежные и смысловые (синтаксические) вопросы;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находить второстепенные члены предложения: определение, обстоятельство, дополнение; 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самостоятельно составлять предложения с однородными членами без союзов и с союзами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, а, но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бирать по членам простое двусоставное предложение;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именять правило правописания соединительных гласных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е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в </w:t>
      </w:r>
      <w:r>
        <w:rPr>
          <w:rFonts w:cs="Times New Roman" w:ascii="Times New Roman" w:hAnsi="Times New Roman"/>
          <w:color w:val="262626"/>
          <w:sz w:val="24"/>
          <w:szCs w:val="24"/>
        </w:rPr>
        <w:t>сложных словах;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именять правило правописания суффиксов имен существительных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–ок, -ец, -иц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62626"/>
          <w:sz w:val="24"/>
          <w:szCs w:val="24"/>
        </w:rPr>
        <w:t>сочетаний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24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рименять правило правописания безударных гласных в падежных окончаниях имен существительных на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-ий, -ия, -ие</w:t>
      </w:r>
      <w:r>
        <w:rPr>
          <w:rFonts w:cs="Times New Roman" w:ascii="Times New Roman" w:hAnsi="Times New Roman"/>
          <w:color w:val="262626"/>
          <w:sz w:val="24"/>
          <w:szCs w:val="24"/>
        </w:rPr>
        <w:t>;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исать подробные изложени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560" w:right="1134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Текст концевой сноски Знак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cs="Times New Roman"/>
      <w:sz w:val="22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firstLine="851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32:00Z</dcterms:created>
  <dc:creator>0037</dc:creator>
  <dc:description/>
  <cp:keywords/>
  <dc:language>en-US</dc:language>
  <cp:lastModifiedBy>1</cp:lastModifiedBy>
  <cp:lastPrinted>2017-09-07T09:05:00Z</cp:lastPrinted>
  <dcterms:modified xsi:type="dcterms:W3CDTF">2017-11-07T08:19:00Z</dcterms:modified>
  <cp:revision>56</cp:revision>
  <dc:subject/>
  <dc:title>3 класс                «Русский язык»  (170 ч</dc:title>
</cp:coreProperties>
</file>